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животињ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животи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поседовање/непоседо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картице са причам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дстиче их да му наведу своје омиљене животиње на срсп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казује ученицима једну по једну флеш картицу са животињама. Наставник изговара називе животиња на немачком језику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tz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und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u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Vogel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2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ученицима прву картицу са причом на тем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Tie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Наставник прича ученицима причу изговарајући сваку реченицу на немачком а затим на српс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крају приче наставник качи све картице на таблу и подстиче ученике да на немачком језику наведу животиње које виде на слик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понове називе животиња. Наставник став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флеш картице на сто. Затим наставник подиже једну картицу и поставља погрешно пита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st das ein Hund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( на слици је миш 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се јављају, одговарају са ''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и говоре исправан одгов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eine Maus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9:54:00Z</dcterms:created>
  <dc:creator>Vera Scekic</dc:creator>
  <dc:description/>
  <cp:keywords/>
  <dc:language>en-US</dc:language>
  <cp:lastModifiedBy>ANA</cp:lastModifiedBy>
  <dcterms:modified xsi:type="dcterms:W3CDTF">2019-04-29T20:03:00Z</dcterms:modified>
  <cp:revision>4</cp:revision>
  <dc:subject/>
  <dc:title/>
</cp:coreProperties>
</file>